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00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6930"/>
      </w:tblGrid>
      <w:tr>
        <w:trPr>
          <w:trHeight w:val="283" w:hRule="atLeast"/>
        </w:trPr>
        <w:tc>
          <w:tcPr>
            <w:tcW w:w="10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KARTA PRZEDMIOTU</w:t>
            </w:r>
          </w:p>
        </w:tc>
      </w:tr>
      <w:tr>
        <w:trPr>
          <w:trHeight w:val="28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azwa Uczelni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yższa Szkoła Umiejętności Zawodowych z siedzibą w Pińczowie</w:t>
            </w:r>
          </w:p>
        </w:tc>
      </w:tr>
      <w:tr>
        <w:trPr>
          <w:trHeight w:val="283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Wydziału i Kierunku</w:t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Pielęgniarstwa, Kierunek:Pielęgniarstwo</w:t>
            </w:r>
          </w:p>
        </w:tc>
      </w:tr>
      <w:tr>
        <w:trPr>
          <w:trHeight w:val="283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fil kształcenia</w:t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czny</w:t>
            </w:r>
          </w:p>
        </w:tc>
      </w:tr>
      <w:tr>
        <w:trPr>
          <w:trHeight w:val="283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ziom realizacji przedmiotu</w:t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a pierwszego stopnia</w:t>
            </w:r>
          </w:p>
        </w:tc>
      </w:tr>
      <w:tr>
        <w:trPr>
          <w:trHeight w:val="283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ma kształcenia</w:t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a stacjonarne</w:t>
            </w:r>
          </w:p>
        </w:tc>
      </w:tr>
      <w:tr>
        <w:trPr>
          <w:trHeight w:val="447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tuł zawodowy uzyskiwany przez studenta</w:t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ncjat pielęgniarstwa</w:t>
            </w:r>
          </w:p>
        </w:tc>
      </w:tr>
      <w:tr>
        <w:trPr>
          <w:trHeight w:val="28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modułu kształcenia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UROLOGIA I PIELĘGNIARSTWO NEUROLOGICZNE – Kod przedmiotu: PI.O3.33</w:t>
            </w:r>
          </w:p>
        </w:tc>
      </w:tr>
      <w:tr>
        <w:trPr>
          <w:trHeight w:val="28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Język kształcenia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olski</w:t>
            </w:r>
          </w:p>
        </w:tc>
      </w:tr>
      <w:tr>
        <w:trPr>
          <w:trHeight w:val="283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yp modułu kształcenia </w:t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kowy</w:t>
            </w:r>
          </w:p>
        </w:tc>
      </w:tr>
      <w:tr>
        <w:trPr>
          <w:trHeight w:val="283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rzyporządkowanie do grupy przedmiotów</w:t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 Nauki w zakresie opieki specjalistycznej </w:t>
            </w:r>
          </w:p>
        </w:tc>
      </w:tr>
      <w:tr>
        <w:trPr>
          <w:trHeight w:val="283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Rok studiów</w:t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II</w:t>
            </w:r>
          </w:p>
        </w:tc>
      </w:tr>
      <w:tr>
        <w:trPr>
          <w:trHeight w:val="283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Semestr</w:t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V i VI</w:t>
            </w:r>
          </w:p>
        </w:tc>
      </w:tr>
      <w:tr>
        <w:trPr>
          <w:trHeight w:val="283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  <w:t>Osoba/zespół przygotowująca/y kartę przedmiotu</w:t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Cs/>
                <w:color w:val="auto"/>
                <w:kern w:val="2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0"/>
                <w:szCs w:val="20"/>
                <w:lang w:val="pl-PL" w:bidi="ar-SA"/>
              </w:rPr>
              <w:t>Wydział Pielęgniarstw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Sposób realizacji</w:t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ajęcia wymagające bezpośredniego udziału prowadzącego i studentów wykłady, zajęcia praktyczne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pl-PL" w:bidi="ar-SA"/>
              </w:rPr>
              <w:t>Samokształcenie</w:t>
            </w:r>
          </w:p>
        </w:tc>
      </w:tr>
      <w:tr>
        <w:trPr>
          <w:trHeight w:val="283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magania wstępne i dodatkowe</w:t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, umiejętności i kompetencje z zakresu anatomii, fizjologii, patologii, farmakologii, podstaw pielęgniarstwa, chorób wewnętrznych i pielęgniarstwa internistycznego</w:t>
            </w:r>
          </w:p>
        </w:tc>
      </w:tr>
      <w:tr>
        <w:trPr>
          <w:trHeight w:val="283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dzaj i liczba godzin zajęć dydaktycznych wymagających bezpośredniego udziału nauczyciela akademickiego i studentów, gdy w danym module przewidziane są takie zajęcia</w:t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 IV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ykłady – 45 godz. </w:t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samokształcenie – 25 godz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 – 80 godz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 V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ktyki zawodowe – 80 godz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zba punktów ECTS przypisana modułowi</w:t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osowane metody dydaktyczne</w:t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: wykład informacyjny,  wykład problemow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jęcia praktyczne: studium przypadku, pokaz,  instruktaż,  ćwiczenia praktyczne</w:t>
            </w:r>
          </w:p>
        </w:tc>
      </w:tr>
      <w:tr>
        <w:trPr>
          <w:trHeight w:val="283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ma i warunki zaliczenia modułu, w tym zasady dopuszczenia do egzaminu, zaliczenia, a także forma i warunki zaliczenia poszczególnych zajęć wchodzących w zakres danego modułu</w:t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 - egzam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kształcenie  - egzam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praktyczne – zaliczenia z oce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ki zawodowe – zaliczenie z oce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Warunki zaliczenia i dopuszczenia do egzaminu: posiadanie zaliczeń z samokształcenia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/>
              </w:rPr>
              <w:t>Samokształcenie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-  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unki zaliczenia zajęć praktycznych:</w:t>
            </w:r>
          </w:p>
          <w:p>
            <w:pPr>
              <w:pStyle w:val="Normal"/>
              <w:ind w:left="317" w:right="0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obecność na zajęciach </w:t>
            </w:r>
          </w:p>
          <w:p>
            <w:pPr>
              <w:pStyle w:val="Normal"/>
              <w:ind w:left="317" w:right="0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konanie zadania indywidualnego polegającego na sformułowaniu diagnozy pielęgniarskiej oraz zaplanowaniu opieki w stosunku do wyznaczonego chorego </w:t>
            </w:r>
          </w:p>
          <w:p>
            <w:pPr>
              <w:pStyle w:val="Normal"/>
              <w:numPr>
                <w:ilvl w:val="0"/>
                <w:numId w:val="1"/>
              </w:numPr>
              <w:ind w:left="175" w:right="0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tywny udział w zajęciach oraz zaliczenie tematów seminaryjnych </w:t>
            </w:r>
          </w:p>
          <w:p>
            <w:pPr>
              <w:pStyle w:val="Normal"/>
              <w:numPr>
                <w:ilvl w:val="0"/>
                <w:numId w:val="1"/>
              </w:numPr>
              <w:ind w:left="175" w:right="0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 wybranego artykułu z czasopisma naukowego z dziedziny neurologii lub neurochirurgii</w:t>
            </w:r>
          </w:p>
        </w:tc>
      </w:tr>
      <w:tr>
        <w:trPr>
          <w:trHeight w:val="283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 przedmiotu</w:t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  1 Opanowanie przez studentów wiedzy, umiejętności i kompetencji społecznych z zakresu neurologii oraz pielęgnowania pacjenta w schorzeniach neurologicznych w warunkach hospitalizacji.  </w:t>
            </w:r>
          </w:p>
        </w:tc>
      </w:tr>
      <w:tr>
        <w:trPr>
          <w:trHeight w:val="28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y uczenia się  dla modułu kształcenia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yniku kształcenia student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 zakresie wiedzy: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1 Zna czynniki ryzyka i zagrożenia zdrowotne u pacjentów w różnym wieku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2 Zna etiopatogenezę, objawy kliniczne, przebieg, leczenie, rokowanie                       i zasady opieki pielęgniarskiej nad pacjentem w wybranych chorobach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W3 Zna zasady diagnozowania i planowania opieki nad pacjentem                               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ielęgniarstwie internistycznym, chirurgicznym, położniczo-ginekologicznym, pediatrycznym, geriatrycznym, neurologicznym, psychiatrycznym,                          w intensywnej opiece medycznej, opiece paliatywnej, opiece długoterminowej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4 Zna rodzaje badań diagnostycznych i zasady ich zlecania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5 Zna zasady przygotowania pacjenta w różnym wieku i stanie zdrowia do badań i zabiegów diagnostycznych, a także zasady opieki w trakcie oraz po tych badaniach i zabiegach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6 Zna właściwości grup leków i ich działanie na układy i narządy pacjenta w różnych chorobach w zależności od wieku i stanu zdrowia, z uwzględnieniem działań niepożądanych, interakcji z innymi lekami i dróg podania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7 Zna standardy i procedury pielęgniarskie stosowane w opiece nad pacjentem w różnym wieku i stanie zdrowia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8 Zna reakcje pacjenta na chorobę, przyjęcie do szpitala i hospitalizację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10 Zna zasady organizacji opieki specjalistycznej (geriatrycznej, intensywnej opieki medycznej, neurologicznej, psychiatrycznej, pediatrycznej, internistycznej, chirurgicznej, paliatywnej, długoterminowej oraz na bloku operacyjnym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 zakresie umiejętności: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1 Potrafi gromadzić informacje, formułować diagnozę pielęgniarską, ustalać cele i plan opieki pielęgniarskiej, wdrażać interwencje pielęgniarskie  oraz dokonywać ewaluacji opieki pielęgniarskiej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2 Potrafi prowadzić poradnictwo w zakresie samoopieki pacjentów w różnym wieku i stanie zdrowia dotyczące wad rozwojowych, chorób i uzależnień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3 Potrafi prowadzić profilaktykę powikłań występujących w przebiegu chorób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4 Potrafi organizować izolację pacjentów z chorobą zakaźną w miejscach publicznych i w warunkach domowych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7 Potrafi dobierać metody i środki pielęgnacji ran na podstawie ich klasyfikacji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8 Potrafi rozpoznać powikłania po specjalistycznych badaniach diagnostycznych i zabiegach operacyj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12 Potrafi przygotować pacjenta fizycznie i psychicznie do badań diagnostycz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13 Potrafi wystawiać skierowania na wykonanie określonych badań diagnostycz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15 Potrafi dokumentować sytuację zdrowotną pacjenta, dynamikę jej zmian                i realizowaną opiekę pielęgniarską, z uwzględnieniem narzędzi informatycznych do gromadzenia da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16 Potrafi uczyć pacjenta i jego opiekuna doboru oraz użytkowania sprzętu pielęgnacyjno-rehabilitacyjnego i wyrobów medycz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18 Potrafi rozpoznawać powikłania leczenia farmakologicznego, dietetycznego, rehabilitacyjnego i leczniczo-pielęgnacyj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20 Potrafi prowadzić rozmowę terapeutyczną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22 Potrafi przekazywać informacje członkom zespołu terapeutycznego o stanie zdrowia pacjenta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23 Potrafi asystować lekarzowi w trakcie badań diagnostycznych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24 Potrafi oceniać poziom bólu, reakcję pacjenta na ból i jego nasilenie oraz stosować farmakologiczne i niefarmakologiczne postępowanie przeciwbólowe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25 Potrafi postępować zgodnie z procedurą z ciałem zmarłego pacjenta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26 Potrafi przygotować i podawać pacjentom leki różnymi drogami, samodzielnie lub na zlecenie lekarza</w:t>
            </w:r>
          </w:p>
          <w:p>
            <w:pPr>
              <w:pStyle w:val="Normal"/>
              <w:tabs>
                <w:tab w:val="clear" w:pos="709"/>
                <w:tab w:val="left" w:pos="385" w:leader="none"/>
              </w:tabs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 zakresie kompetencji społecznych: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01 Kieruje się dobrem pacjenta, poszanowaniem godności i autonomii osób powierzonych opiece, okazuje zrozumienie dla różnic światopoglądowych                   i kulturowych oraz empatii w relacji z pacjentem i jego rodziną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02 Przestrzega praw pacjenta i zachowuje w tajemnicy informacje związane                   z pacjentem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03 Samodzielnie i rzetelnie wykonuje zawód zgodnie z zasadami etyki, w tym przestrzegania wartości i powinności moralnych w opiece nad pacjentem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04 Ponosi odpowiedzialność za wykonywane czynności zawodowe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05 Zasięga opinii ekspertów w przypadku trudności z samodzielnym rozwiązaniem problemu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06 Przewiduje i uwzględnia czynniki wpływające na reakcje własne i pacjenta</w:t>
            </w:r>
          </w:p>
        </w:tc>
      </w:tr>
      <w:tr>
        <w:trPr>
          <w:trHeight w:val="28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reści modułu kształcenia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UROLOGI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1. Zespoły i objawy w neurologii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2. Bóle głow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3. Padaczk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4. Choroby naczyniowe mózgu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5. Guzy wewnątrzczaszkow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6. Urazy czaszkowo – mózgow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. Wady układu nerwowego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8. Parkinsonizm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9. Stwardnienie rozsian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10. Miastenia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P11 </w:t>
            </w:r>
            <w:r>
              <w:rPr>
                <w:sz w:val="20"/>
                <w:szCs w:val="20"/>
              </w:rPr>
              <w:t>Rodzaje oraz zasady zlecania badań diagnostycznych w neurologii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ELĘGNIARSTWO NEUROLOGICZN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12. Specyfika pracy w oddziale neurologicznym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13. Opieka nad pacjentem z zaburzeniami somatycznymi, wyższych czynności nerwowych oraz poznawczymi w przebiegu chorób neurologicznych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14. Udział pielęgniarki w diagnozowaniu chorób układu nerwowego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15. Zastosowanie skal w pracy pielęgniarki neurologicznej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16 Kompensacja zaburzeń neurologicznych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17 Modele opieki pielęgniarskiej w wybranych schorzeniach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udar mózgu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iastenia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choroba Parkinsona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padaczka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dyskopatia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18 Opieka okołooperacyjna nad pacjentem z guzem wewnątrzczaszkowym</w:t>
            </w:r>
          </w:p>
          <w:p>
            <w:pPr>
              <w:pStyle w:val="Normal"/>
              <w:ind w:left="317" w:right="0" w:hanging="31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19 Wytyczne postępowania w urazach układu nerwowego.</w:t>
            </w:r>
          </w:p>
          <w:p>
            <w:pPr>
              <w:pStyle w:val="Normal"/>
              <w:ind w:left="317" w:right="0" w:hanging="317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  <w:t>SAMOKSZTAŁCENIE</w:t>
            </w:r>
          </w:p>
          <w:p>
            <w:pPr>
              <w:pStyle w:val="Normal"/>
              <w:ind w:left="317" w:right="0" w:hanging="31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20 Organizacja opieki nad chorym neurologicznym,</w:t>
            </w:r>
          </w:p>
          <w:p>
            <w:pPr>
              <w:pStyle w:val="Normal"/>
              <w:ind w:left="317" w:right="0" w:hanging="31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21 Badania wykonywane w oddziale neurologicznym – badania fizykalne, badania płynu mózgowo-rdzeniowego – udział i zadania pielęgniarki.</w:t>
            </w:r>
          </w:p>
          <w:p>
            <w:pPr>
              <w:pStyle w:val="Normal"/>
              <w:ind w:left="317" w:right="0" w:hanging="31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22 Opieka nad chorymi z ilościowymi zaburzeniami świadomości.</w:t>
            </w:r>
          </w:p>
          <w:p>
            <w:pPr>
              <w:pStyle w:val="Normal"/>
              <w:ind w:left="317" w:right="0" w:hanging="317"/>
              <w:rPr/>
            </w:pPr>
            <w:r>
              <w:rPr>
                <w:bCs/>
                <w:sz w:val="20"/>
                <w:szCs w:val="20"/>
              </w:rPr>
              <w:t>P23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dział pielęgniarki w leczeniu i rehabilitacji pacjentów neurologicznych.</w:t>
            </w:r>
          </w:p>
          <w:p>
            <w:pPr>
              <w:pStyle w:val="Normal"/>
              <w:ind w:left="317" w:right="0" w:hanging="31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JĘCIA PRAKTYCZNE</w:t>
            </w:r>
          </w:p>
          <w:p>
            <w:pPr>
              <w:pStyle w:val="Normal"/>
              <w:ind w:left="317" w:right="0" w:hanging="31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24 Udział pielęgniarki w ocenie stanu pacjenta: badanie podmiotowe, badanie przedmiotowe w neurologii.</w:t>
            </w:r>
          </w:p>
          <w:p>
            <w:pPr>
              <w:pStyle w:val="Normal"/>
              <w:ind w:left="317" w:right="0" w:hanging="31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25 Zadania i funkcje pielęgniarki w opiece nad pacjentem ze schorzeniami naczyniowymi ośrodkowego układu nerwowego. </w:t>
            </w:r>
          </w:p>
          <w:p>
            <w:pPr>
              <w:pStyle w:val="Normal"/>
              <w:ind w:left="317" w:right="0" w:hanging="31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26 Usprawnianie motoryczne pacjentów z niedowładami, porażeniami oraz zapobieganie powikłaniom związanym z tymi stanami. </w:t>
            </w:r>
          </w:p>
          <w:p>
            <w:pPr>
              <w:pStyle w:val="Normal"/>
              <w:ind w:left="317" w:right="0" w:hanging="31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27 Standardy i procedury postępowania pielęgniarskiego wykorzystywane                   w opiece nad pacjentem z choroba˛ Parkinsona. </w:t>
            </w:r>
          </w:p>
          <w:p>
            <w:pPr>
              <w:pStyle w:val="Normal"/>
              <w:ind w:left="317" w:right="0" w:hanging="31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28. Udział pielęgniarki w postępowaniu diagnostyczno-terapeutycznym                        w neurologii.</w:t>
            </w:r>
          </w:p>
          <w:p>
            <w:pPr>
              <w:pStyle w:val="Normal"/>
              <w:ind w:left="317" w:right="0" w:hanging="31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29. Przygotowanie pacjenta i jego rodziny do samoopieki i samopielęgnacji                  w warunkach domowych. </w:t>
            </w:r>
          </w:p>
          <w:p>
            <w:pPr>
              <w:pStyle w:val="Normal"/>
              <w:ind w:left="317" w:right="0" w:hanging="31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30. Edukacja rodziny w zakresie zachowań prozdrowotnych i przeciwdziałania powikłaniom występującym po wyjściu ze szpitala.</w:t>
            </w:r>
          </w:p>
          <w:p>
            <w:pPr>
              <w:pStyle w:val="Normal"/>
              <w:tabs>
                <w:tab w:val="clear" w:pos="709"/>
                <w:tab w:val="left" w:pos="42" w:leader="none"/>
              </w:tabs>
              <w:ind w:left="325" w:right="0" w:hanging="325"/>
              <w:rPr/>
            </w:pPr>
            <w:r>
              <w:rPr>
                <w:bCs/>
                <w:sz w:val="20"/>
                <w:szCs w:val="20"/>
              </w:rPr>
              <w:t xml:space="preserve">P31 </w:t>
            </w:r>
            <w:r>
              <w:rPr>
                <w:sz w:val="20"/>
                <w:szCs w:val="20"/>
              </w:rPr>
              <w:t xml:space="preserve">Wskazania do wykonania określonych badań diagnostycznych oraz umiejętność </w:t>
            </w:r>
            <w:r>
              <w:rPr>
                <w:bCs/>
                <w:sz w:val="20"/>
                <w:szCs w:val="20"/>
              </w:rPr>
              <w:t>wystawania skierowań na określone badania diagnostyczne.</w:t>
            </w:r>
          </w:p>
          <w:p>
            <w:pPr>
              <w:pStyle w:val="Normal"/>
              <w:ind w:left="317" w:right="0" w:hanging="31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32 Przygotowanie zapisów form recepturowych substancji leczniczych.</w:t>
            </w:r>
          </w:p>
        </w:tc>
      </w:tr>
      <w:tr>
        <w:trPr>
          <w:trHeight w:val="28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az literatury podstawowej i uzupełniającej, obowiązującej do zaliczenia danego modułu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Literatura podstawowa:</w:t>
            </w:r>
          </w:p>
          <w:p>
            <w:pPr>
              <w:pStyle w:val="Normal"/>
              <w:ind w:left="175" w:right="0" w:hanging="17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Jaracz K.: : Pielęgniarstwo neurologiczne. Wyd. PZWL, Warszawa 2008</w:t>
            </w:r>
          </w:p>
          <w:p>
            <w:pPr>
              <w:pStyle w:val="Normal"/>
              <w:ind w:left="175" w:right="0" w:hanging="17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Kózka M., Płaszewska – Żywko L.: Modele opieki pielęgniarskiej nad chorym dorosłym. Wyd.  PZWL, Warszawa 2010, s.: 125 – 149</w:t>
            </w:r>
          </w:p>
          <w:p>
            <w:pPr>
              <w:pStyle w:val="Normal"/>
              <w:ind w:left="175" w:right="0" w:hanging="17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Kózka M., Płaszewska – Żywko L.: Procedury pielęgniarskie. Wyd.  PZWL, Warszawa 2009, s.: 403 – 407, 423 – 437, 457 – 460</w:t>
            </w:r>
          </w:p>
          <w:p>
            <w:pPr>
              <w:pStyle w:val="Normal"/>
              <w:ind w:left="175" w:right="0" w:hanging="17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Kózka M., Płaszewska – Żywko L.: Diagnozy i interwencje pielęgniarskie. Wyd.  PZWL, Warszawa 2008, s.: 99 – 105, 241 – 244</w:t>
            </w:r>
          </w:p>
          <w:p>
            <w:pPr>
              <w:pStyle w:val="Normal"/>
              <w:ind w:left="175" w:right="0" w:hanging="17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Czaja E.: Procedury w neurochirurgii. W: Walewska E., Ścisło L.: Procedury pielęgniarskie w chirurgii. Wyd. PZWL, Warszawa 2012</w:t>
            </w:r>
          </w:p>
          <w:p>
            <w:pPr>
              <w:pStyle w:val="Normal"/>
              <w:ind w:left="175" w:right="0" w:hanging="17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Kozubski W., Liberski P.: Neurologia. Wydawnictwo Lekarskie PZWL, Warszawa 200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Literatura uzupełniająca:</w:t>
            </w:r>
          </w:p>
          <w:p>
            <w:pPr>
              <w:pStyle w:val="Normal"/>
              <w:ind w:left="175" w:right="0" w:hanging="17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Szczudlik A. i wsp.: Udar mózgu. Wyd. UJ, Kraków 2007</w:t>
            </w:r>
          </w:p>
          <w:p>
            <w:pPr>
              <w:pStyle w:val="Normal"/>
              <w:ind w:left="175" w:right="0" w:hanging="17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Ślusarz R., Szewczyk M.: Pielęgniarstwo w neurochirurgii. Wydawnictwo Borgis, 2006</w:t>
            </w:r>
          </w:p>
          <w:p>
            <w:pPr>
              <w:pStyle w:val="Normal"/>
              <w:ind w:left="175" w:right="0" w:hanging="17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Ślusarz R.: Wybrane standardy i procedury w pielęgniarstwie neurochirurgicznym. Naczelna Izba Pielęgniarek i Położnych, Warszawa 2007</w:t>
            </w:r>
          </w:p>
        </w:tc>
      </w:tr>
      <w:tr>
        <w:trPr>
          <w:trHeight w:val="28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ymiar, zasady i forma odbywania praktyk, w przypadku, gdy program kształcenia przewiduje praktyki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aktyka zawodowa - 8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44"/>
        <w:gridCol w:w="1744"/>
        <w:gridCol w:w="1745"/>
        <w:gridCol w:w="1744"/>
        <w:gridCol w:w="1744"/>
        <w:gridCol w:w="1813"/>
      </w:tblGrid>
      <w:tr>
        <w:trPr/>
        <w:tc>
          <w:tcPr>
            <w:tcW w:w="105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KRYTERIA OCENY OSIĄGNIĘTYCH EFEKTÓW KSZTAŁCENIA </w:t>
            </w:r>
          </w:p>
        </w:tc>
      </w:tr>
      <w:tr>
        <w:trPr>
          <w:trHeight w:val="973" w:hRule="atLeast"/>
        </w:trPr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Na ocenę bardzo dobrą (5,0)</w:t>
            </w:r>
          </w:p>
          <w:p>
            <w:pPr>
              <w:pStyle w:val="Zawartotabeli"/>
              <w:spacing w:before="0" w:after="20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Na ocenę dobrą plus (4,5)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Na ocenę dobrą (4,0)</w:t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Na ocenę dostateczna plus (3,5)</w:t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Na ocenę dostateczną (3,0)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Na ocenę niedostateczną (2,0)</w:t>
            </w:r>
          </w:p>
        </w:tc>
      </w:tr>
      <w:tr>
        <w:trPr/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96 – 100 % </w:t>
            </w:r>
            <w:r>
              <w:rPr>
                <w:rFonts w:cs="Times New Roman"/>
                <w:sz w:val="20"/>
                <w:szCs w:val="20"/>
              </w:rPr>
              <w:t xml:space="preserve">pozytywnych odpowiedzi z rozwiązywania zadań. Student ma dużą wiedzę i umiejętności, samodzielnie myśli i rozwiązuje problemy badawcze. </w:t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86 -95 %</w:t>
            </w:r>
            <w:r>
              <w:rPr>
                <w:rFonts w:cs="Times New Roman"/>
                <w:sz w:val="20"/>
                <w:szCs w:val="20"/>
              </w:rPr>
              <w:t xml:space="preserve"> pozytywnych odpowiedzi z rozwiązywania zadań. Student ma duży zasób wiedzy i umiejętności, ale efekty kształcenia nie wykraczają poza zakres omawianego materiału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76 – 85 %</w:t>
            </w:r>
            <w:r>
              <w:rPr>
                <w:rFonts w:cs="Times New Roman"/>
                <w:sz w:val="20"/>
                <w:szCs w:val="20"/>
              </w:rPr>
              <w:t xml:space="preserve"> pozytywnych odpowiedzi z rozwiązywania zadań. Student opanował efekty kształcenia w stopniu dobrym, potrafi prawidłowo formułować myśli, posługiwać się wiedzą i wymaga- nym słownictwem medycznym.</w:t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66 – 75 %</w:t>
            </w:r>
            <w:r>
              <w:rPr>
                <w:rFonts w:cs="Times New Roman"/>
                <w:sz w:val="20"/>
                <w:szCs w:val="20"/>
              </w:rPr>
              <w:t xml:space="preserve"> pozytywnych odpowiedzi z rozwiązywania zadań. Student opanował efekty kształcenia w stopniu zadowalającym, ale nie posługuje się wymaganym słownictwem medycznym.</w:t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55 – 65 %</w:t>
            </w:r>
            <w:r>
              <w:rPr>
                <w:rFonts w:cs="Times New Roman"/>
                <w:sz w:val="20"/>
                <w:szCs w:val="20"/>
              </w:rPr>
              <w:t xml:space="preserve"> pozytywnych odpowiedzi z rozwiązywania zadań. Student opanował efekty kształcenia w stopniu dostatecznym.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Poniżej 55 %</w:t>
            </w:r>
            <w:r>
              <w:rPr>
                <w:rFonts w:cs="Times New Roman"/>
                <w:sz w:val="20"/>
                <w:szCs w:val="20"/>
              </w:rPr>
              <w:t xml:space="preserve"> pozytywnych odpowiedzi z rozwiązywania zadań. Odpowiedzi błędne, luki w wiadomościach. Student nie opanował założonych efektów kształce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5267"/>
        <w:gridCol w:w="3906"/>
      </w:tblGrid>
      <w:tr>
        <w:trPr/>
        <w:tc>
          <w:tcPr>
            <w:tcW w:w="9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lineRule="atLeas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RYTERIA OCENY POSTAWY STUDENTA PODCZAS ĆWICZEŃ, ZAJĘĆ PRAKTYCZNYCH I PRAKTYK ZAWODOWYCH 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lineRule="atLeas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lineRule="atLeas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yteria</w:t>
            </w:r>
          </w:p>
        </w:tc>
        <w:tc>
          <w:tcPr>
            <w:tcW w:w="3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lineRule="atLeas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zba punktów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awa w stosunku do pacjenta.</w:t>
            </w:r>
          </w:p>
        </w:tc>
        <w:tc>
          <w:tcPr>
            <w:tcW w:w="3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6</w:t>
            </w:r>
          </w:p>
        </w:tc>
      </w:tr>
      <w:tr>
        <w:trPr>
          <w:trHeight w:val="408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awa wobec nauki i zawodu.</w:t>
            </w:r>
          </w:p>
        </w:tc>
        <w:tc>
          <w:tcPr>
            <w:tcW w:w="3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6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awa wobec zespołu terapeutycznego.</w:t>
            </w:r>
          </w:p>
        </w:tc>
        <w:tc>
          <w:tcPr>
            <w:tcW w:w="3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6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awa studenta wobec regulaminu.</w:t>
            </w:r>
          </w:p>
        </w:tc>
        <w:tc>
          <w:tcPr>
            <w:tcW w:w="3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6</w:t>
            </w:r>
          </w:p>
        </w:tc>
      </w:tr>
      <w:tr>
        <w:trPr/>
        <w:tc>
          <w:tcPr>
            <w:tcW w:w="60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ZBA UZYSKANYCH PUNKTÓW</w:t>
            </w:r>
          </w:p>
        </w:tc>
        <w:tc>
          <w:tcPr>
            <w:tcW w:w="3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- 24</w:t>
            </w:r>
          </w:p>
        </w:tc>
      </w:tr>
      <w:tr>
        <w:trPr/>
        <w:tc>
          <w:tcPr>
            <w:tcW w:w="995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KALA OCEN WEDŁUG ZDOBYTEJ PUNKTACJI:</w:t>
            </w:r>
          </w:p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– 23 pkt. - bardzo dobry,                                  18 - 17 pkt. - dostateczny plus</w:t>
            </w:r>
          </w:p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- 21 pkt. - dobry plus                                        16 – 14 pkt. - dostateczny</w:t>
            </w:r>
          </w:p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– 19 pkt. - dobry                                               13 i poniżej - niedostateczny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ILANS PUNKTÓW ECTS – NAKŁAD PRACY STUDENT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38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93"/>
        <w:gridCol w:w="1662"/>
        <w:gridCol w:w="1683"/>
      </w:tblGrid>
      <w:tr>
        <w:trPr>
          <w:trHeight w:val="750" w:hRule="exact"/>
        </w:trPr>
        <w:tc>
          <w:tcPr>
            <w:tcW w:w="6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goria</w:t>
            </w:r>
          </w:p>
          <w:p>
            <w:pPr>
              <w:pStyle w:val="Zawartotabeli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Obciążenie studenta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Punkty ECTS</w:t>
            </w:r>
          </w:p>
        </w:tc>
      </w:tr>
      <w:tr>
        <w:trPr>
          <w:trHeight w:val="615" w:hRule="exact"/>
        </w:trPr>
        <w:tc>
          <w:tcPr>
            <w:tcW w:w="6593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hd w:fill="DDDDDD" w:val="clear"/>
              <w:spacing w:before="0" w:after="200"/>
              <w:rPr/>
            </w:pPr>
            <w:r>
              <w:rPr/>
              <w:t>Udział w zajęciach dydaktycznych określonych w planie studiów (godz. kontaktowe)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90" w:hRule="exact"/>
        </w:trPr>
        <w:tc>
          <w:tcPr>
            <w:tcW w:w="6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/>
              <w:t>Udział w wykładach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45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0" w:hRule="exact"/>
        </w:trPr>
        <w:tc>
          <w:tcPr>
            <w:tcW w:w="6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/>
              <w:t>Inne -zajęcia praktyczne, praktyki zawodowe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80/80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6</w:t>
            </w:r>
          </w:p>
        </w:tc>
      </w:tr>
      <w:tr>
        <w:trPr>
          <w:trHeight w:val="742" w:hRule="exact"/>
        </w:trPr>
        <w:tc>
          <w:tcPr>
            <w:tcW w:w="6593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/>
            </w:pPr>
            <w:r>
              <w:rPr/>
              <w:t>Samokształcenie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05" w:hRule="exact"/>
        </w:trPr>
        <w:tc>
          <w:tcPr>
            <w:tcW w:w="6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/>
              <w:t>Przygotowanie do wykładu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6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/>
              <w:t>Przygotowanie do egzaminu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593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Łączna liczba godzin/punktów ECTS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</w:tbl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964" w:right="964" w:gutter="0" w:header="0" w:top="964" w:footer="964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53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Times New Roman"/>
      <w:sz w:val="24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4">
    <w:name w:val=" Znak Znak4"/>
    <w:qFormat/>
    <w:rPr>
      <w:sz w:val="24"/>
      <w:szCs w:val="24"/>
      <w:lang w:val="en-US" w:bidi="ar-S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TekstdymkaZnak">
    <w:name w:val="Tekst dymka Znak"/>
    <w:qFormat/>
    <w:rPr>
      <w:rFonts w:ascii="Segoe UI" w:hAnsi="Segoe UI" w:eastAsia="Segoe UI" w:cs="Segoe UI"/>
      <w:kern w:val="2"/>
      <w:sz w:val="18"/>
      <w:szCs w:val="18"/>
    </w:rPr>
  </w:style>
  <w:style w:type="character" w:styleId="ZnakZnak41">
    <w:name w:val="Znak Znak4"/>
    <w:qFormat/>
    <w:rPr>
      <w:rFonts w:ascii="Calibri" w:hAnsi="Calibri" w:eastAsia="Calibri" w:cs="Calibri"/>
      <w:lang w:val="pl-PL" w:eastAsia="ar-SA"/>
    </w:rPr>
  </w:style>
  <w:style w:type="character" w:styleId="ZnakZnak7">
    <w:name w:val="Znak Znak7"/>
    <w:qFormat/>
    <w:rPr>
      <w:rFonts w:ascii="Calibri" w:hAnsi="Calibri" w:eastAsia="Calibri" w:cs="Calibri"/>
      <w:lang w:val="pl-PL" w:eastAsia="ar-SA"/>
    </w:rPr>
  </w:style>
  <w:style w:type="character" w:styleId="ZnakZnak8">
    <w:name w:val="Znak Znak8"/>
    <w:qFormat/>
    <w:rPr>
      <w:rFonts w:eastAsia="Arial"/>
      <w:lang w:eastAsia="pl-PL"/>
    </w:rPr>
  </w:style>
  <w:style w:type="character" w:styleId="ZnakZnak9">
    <w:name w:val="Znak Znak9"/>
    <w:qFormat/>
    <w:rPr>
      <w:b/>
      <w:sz w:val="24"/>
      <w:lang w:val="pl-PL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kapitzlist2">
    <w:name w:val="Akapit z listą2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>
      <w:spacing w:lineRule="exact" w:line="240" w:before="0" w:after="0"/>
    </w:pPr>
    <w:rPr>
      <w:rFonts w:ascii="Segoe UI" w:hAnsi="Segoe UI" w:eastAsia="Segoe UI" w:cs="Segoe UI"/>
      <w:sz w:val="18"/>
      <w:szCs w:val="18"/>
      <w:lang w:eastAsia="ar-SA"/>
    </w:rPr>
  </w:style>
  <w:style w:type="paragraph" w:styleId="Tekstpodstawowy21">
    <w:name w:val="Tekst podstawowy 21"/>
    <w:basedOn w:val="Normal"/>
    <w:qFormat/>
    <w:pPr>
      <w:spacing w:lineRule="exact" w:line="480" w:before="0" w:after="12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SUZ</dc:creator>
  <dc:description/>
  <dc:language>en-US</dc:language>
  <cp:lastModifiedBy/>
  <cp:lastPrinted>1995-11-21T17:41:00Z</cp:lastPrinted>
  <dcterms:modified xsi:type="dcterms:W3CDTF">2020-09-13T18:27:27Z</dcterms:modified>
  <cp:revision>16</cp:revision>
  <dc:subject/>
  <dc:title/>
</cp:coreProperties>
</file>